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7"/>
          <w:tab w:val="left" w:pos="379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457"/>
          <w:tab w:val="left" w:pos="379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457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MICHELE CLEMENTE</w:t>
      </w:r>
    </w:p>
    <w:p>
      <w:pPr>
        <w:pStyle w:val="Normal"/>
        <w:tabs>
          <w:tab w:val="clear" w:pos="457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a.i. SOC TRATTAMENTO GIURIDICO E PREVIDENZA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57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16/06/2023</w:t>
        <w:tab/>
        <w:tab/>
        <w:t xml:space="preserve">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457"/>
          <w:tab w:val="left" w:pos="9638" w:leader="underscore"/>
        </w:tabs>
        <w:suppressAutoHyphens w:val="true"/>
        <w:bidi w:val="0"/>
        <w:spacing w:before="57" w:after="57"/>
        <w:ind w:left="6860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 MICHELE CLEMENTE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51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0415" cy="4419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04" t="-6613" r="-3704" b="-66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441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5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57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57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9:49:48Z</dcterms:modified>
  <cp:revision>11</cp:revision>
  <dc:subject/>
  <dc:title>1</dc:title>
</cp:coreProperties>
</file>